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nexa nr. 12 la procedură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TextBody"/>
        <w:rPr>
          <w:rFonts w:ascii="Trebuchet MS" w:hAnsi="Trebuchet MS" w:cs="Trebuchet MS"/>
          <w:b w:val="false"/>
          <w:b w:val="false"/>
          <w:sz w:val="24"/>
        </w:rPr>
      </w:pPr>
      <w:r>
        <w:rPr>
          <w:rFonts w:cs="Trebuchet MS" w:ascii="Trebuchet MS" w:hAnsi="Trebuchet MS"/>
          <w:sz w:val="24"/>
        </w:rPr>
        <w:t>Lista Agențiilor pentru IMM, Atragere de Investiții și Promovare a Exportului (AIMMAIPE)</w:t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73"/>
        <w:gridCol w:w="2463"/>
        <w:gridCol w:w="4633"/>
      </w:tblGrid>
      <w:tr>
        <w:trPr/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GB"/>
              </w:rPr>
              <w:t>Nr. crt.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GB"/>
              </w:rPr>
              <w:t>AIMMA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GB"/>
              </w:rPr>
              <w:t>(Judeţe arondate)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fr-FR"/>
              </w:rPr>
              <w:t>ADRESA</w:t>
            </w:r>
          </w:p>
        </w:tc>
        <w:tc>
          <w:tcPr>
            <w:tcW w:w="46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fr-FR"/>
              </w:rPr>
              <w:t>TELEFON/ FAX/E-MAIL</w:t>
            </w:r>
          </w:p>
        </w:tc>
      </w:tr>
      <w:tr>
        <w:trPr>
          <w:trHeight w:val="1090" w:hRule="atLeast"/>
        </w:trPr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.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fr-FR"/>
              </w:rPr>
              <w:t>BRAŞOV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Bra</w:t>
            </w:r>
            <w:r>
              <w:rPr>
                <w:rFonts w:cs="Trebuchet MS" w:ascii="Trebuchet MS" w:hAnsi="Trebuchet MS"/>
                <w:sz w:val="22"/>
                <w:szCs w:val="22"/>
              </w:rPr>
              <w:t>şov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Covasna 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Sibiu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tr. Turnului, nr.5, Cladirea AJOFM, et. 1, Braşov, C.P. 500152 </w:t>
            </w:r>
          </w:p>
        </w:tc>
        <w:tc>
          <w:tcPr>
            <w:tcW w:w="4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0268-548.018 tel.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0268-548.017 fax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agentia.brasov@imm.gov.ro</w:t>
              </w:r>
            </w:hyperlink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LUJ-NAPOC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ihor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istriţa Năsăud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luj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Maramureş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atu Mare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ălaj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Str. Horea, nr. 3, et. 3, Cluj-Napoca, C.P. 400174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64-487.224 te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0264-487.244 fax   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agentia.cluj@imm.gov.ro</w:t>
              </w:r>
            </w:hyperlink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fr-FR"/>
              </w:rPr>
              <w:t>CONSTANŢ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Brăil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Buzău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Constanţ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Galaţ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Tulcea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Vrance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Bd. Tomis, nr. 79-81, et. 3,  Constanţa, C.P. 900669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0241-661.253 tel.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41-661.254 fax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agentia.constanta@imm.gov.ro</w:t>
              </w:r>
            </w:hyperlink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fr-FR"/>
              </w:rPr>
              <w:t>CRAIOV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Dolj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Gorj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Mehedinţ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Olt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Vâlce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 xml:space="preserve">Str. </w:t>
            </w:r>
            <w:r>
              <w:rPr>
                <w:rFonts w:cs="Trebuchet MS" w:ascii="Trebuchet MS" w:hAnsi="Trebuchet MS"/>
                <w:sz w:val="22"/>
                <w:szCs w:val="22"/>
              </w:rPr>
              <w:t>Ş</w:t>
            </w: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 xml:space="preserve">tefan cel Mare nr. 12, et. 3, Craiova, </w:t>
            </w: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C.P. 200130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51-510.785 tel./fax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agentia.craiova@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  <w:u w:val="single"/>
              </w:rPr>
            </w:pPr>
            <w:r>
              <w:rPr>
                <w:rFonts w:eastAsia="Arial Unicode MS" w:cs="Trebuchet MS" w:ascii="Trebuchet MS" w:hAnsi="Trebuchet MS"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color w:val="FF0000"/>
                <w:sz w:val="22"/>
                <w:szCs w:val="22"/>
              </w:rPr>
            </w:r>
          </w:p>
        </w:tc>
      </w:tr>
      <w:tr>
        <w:trPr>
          <w:trHeight w:val="1183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IAŞ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acău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otoşan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aş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eamţ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uceav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slu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Str. Tudor Vladimirescu, nr. 45A, bl. B2, Iasicon Towers, Iaşi, C.P. 700305 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0232-261.101 tel./fax 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32-240.213 tel.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agentia.iasi@imm.gov.ro</w:t>
              </w:r>
            </w:hyperlink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6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fr-FR"/>
              </w:rPr>
              <w:t>PLOIEŞT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Argeş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Călăraş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Dâmboviţ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>Giurgiu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>Ialomiţ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>Prahov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>Teleorma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>Bd. Republicii, nr. 12, Bl. 33, B1 – B2, Ploieşti, C.P. 10006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44-522.085 te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44-544.054 fax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  <w:u w:val="single"/>
              </w:rPr>
              <w:t>agentia.ploiesti@imm.gov.r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7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fr-FR"/>
              </w:rPr>
              <w:t>TÂRGU MUREŞ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Alb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PT"/>
              </w:rPr>
              <w:t>Harghit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PT"/>
              </w:rPr>
              <w:t>Mureş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Str. Gheorghe Doja, nr. 25, Târgu Mureş, C.P. 540342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65-311.660 te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65-260.818 fax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u w:val="single"/>
              </w:rPr>
              <w:t>agentia.targumures@imm.gov.r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8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TIMIŞOAR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Arad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Caraş-Severin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Hunedoar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Timiş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Bd. Eroilor de la Tisa, nr. 22, Timişoara, C.P. 300575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56-292.739 te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56-292.767 fax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  <w:u w:val="single"/>
              </w:rPr>
              <w:t>agentia.timisoara@imm.gov.r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9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BUCUREST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Bucurest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Ilfo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Str. Poterasi, nr. 11, sector 4, Bucuresti, C.P. 040263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374-490.686 te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374-092.945 fax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agentia.bucuresti@imm.gov.ro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TextBody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sectPr>
      <w:footerReference w:type="default" r:id="rId17"/>
      <w:type w:val="nextPage"/>
      <w:pgSz w:w="11906" w:h="16838"/>
      <w:pgMar w:left="1418" w:right="1134" w:gutter="0" w:header="0" w:top="851" w:footer="708" w:bottom="85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Heading1Char">
    <w:name w:val="Heading 1 Char"/>
    <w:qFormat/>
    <w:rPr>
      <w:b/>
      <w:bCs/>
      <w:sz w:val="24"/>
      <w:szCs w:val="24"/>
      <w:lang w:val="ro-RO"/>
    </w:rPr>
  </w:style>
  <w:style w:type="character" w:styleId="BodyTextChar">
    <w:name w:val="Body Text Char"/>
    <w:qFormat/>
    <w:rPr>
      <w:b/>
      <w:bCs/>
      <w:sz w:val="28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aracter">
    <w:name w:val=" Cha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immcbv.ro/" TargetMode="External"/><Relationship Id="rId3" Type="http://schemas.openxmlformats.org/officeDocument/2006/relationships/hyperlink" Target="mailto:agentia.brasov@imm.gov.ro" TargetMode="External"/><Relationship Id="rId4" Type="http://schemas.openxmlformats.org/officeDocument/2006/relationships/hyperlink" Target="http://www.otimmcbv.ro/" TargetMode="External"/><Relationship Id="rId5" Type="http://schemas.openxmlformats.org/officeDocument/2006/relationships/hyperlink" Target="mailto:agentia.cluj@imm.gov.ro" TargetMode="External"/><Relationship Id="rId6" Type="http://schemas.openxmlformats.org/officeDocument/2006/relationships/hyperlink" Target="http://www.otimmcbv.ro/" TargetMode="External"/><Relationship Id="rId7" Type="http://schemas.openxmlformats.org/officeDocument/2006/relationships/hyperlink" Target="mailto:agentia.constanta@imm.gov.ro" TargetMode="External"/><Relationship Id="rId8" Type="http://schemas.openxmlformats.org/officeDocument/2006/relationships/hyperlink" Target="http://www.otimmcbv.ro/" TargetMode="External"/><Relationship Id="rId9" Type="http://schemas.openxmlformats.org/officeDocument/2006/relationships/hyperlink" Target="mailto:agentia.craiova@imm.gov.ro" TargetMode="External"/><Relationship Id="rId10" Type="http://schemas.openxmlformats.org/officeDocument/2006/relationships/hyperlink" Target="http://www.otimmcbv.ro/" TargetMode="External"/><Relationship Id="rId11" Type="http://schemas.openxmlformats.org/officeDocument/2006/relationships/hyperlink" Target="mailto:agentia.iasi@imm.gov.ro" TargetMode="External"/><Relationship Id="rId12" Type="http://schemas.openxmlformats.org/officeDocument/2006/relationships/hyperlink" Target="http://www.otimmcbv.ro/" TargetMode="External"/><Relationship Id="rId13" Type="http://schemas.openxmlformats.org/officeDocument/2006/relationships/hyperlink" Target="http://www.otimmcbv.ro/" TargetMode="External"/><Relationship Id="rId14" Type="http://schemas.openxmlformats.org/officeDocument/2006/relationships/hyperlink" Target="http://www.otimmcbv.ro/" TargetMode="External"/><Relationship Id="rId15" Type="http://schemas.openxmlformats.org/officeDocument/2006/relationships/hyperlink" Target="http://www.otimmcbv.ro/" TargetMode="External"/><Relationship Id="rId16" Type="http://schemas.openxmlformats.org/officeDocument/2006/relationships/hyperlink" Target="mailto:agentia.bucuresti@imm.gov.ro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13:00Z</dcterms:created>
  <dc:creator>BogdanT</dc:creator>
  <dc:description/>
  <cp:keywords/>
  <dc:language>en-US</dc:language>
  <cp:lastModifiedBy>MT_001</cp:lastModifiedBy>
  <cp:lastPrinted>2020-09-23T14:55:00Z</cp:lastPrinted>
  <dcterms:modified xsi:type="dcterms:W3CDTF">2022-05-19T09:53:00Z</dcterms:modified>
  <cp:revision>17</cp:revision>
  <dc:subject/>
  <dc:title>ANEXA nr</dc:title>
</cp:coreProperties>
</file>